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Белорусский государственный уни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Гуманитарный факуль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инансовая политика государства. Инструменты финансовой поли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исциплине «Финансы и финансовый 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ки 3-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ости «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дратьевой Лии Серге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зачетной книжки: 094049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подаватель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ий адрес: 220085 г.Минс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. Плеханова, 71-19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ск, 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/>
      </w:pPr>
      <w:r>
        <w:rPr/>
        <w:t>1.Введение                                                                                                                                                                3</w:t>
      </w:r>
    </w:p>
    <w:p>
      <w:pPr>
        <w:pStyle w:val="Normal"/>
        <w:rPr/>
      </w:pPr>
      <w:r>
        <w:rPr/>
        <w:t xml:space="preserve">2. Финансовая  политика государства.                                                                                                              4         </w:t>
      </w:r>
    </w:p>
    <w:p>
      <w:pPr>
        <w:pStyle w:val="Normal"/>
        <w:ind w:firstLine="708"/>
        <w:rPr/>
      </w:pPr>
      <w:r>
        <w:rPr/>
        <w:t xml:space="preserve">2.1 Содержание, цели и задачи финансовой политики государства                                          4             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 xml:space="preserve">2.2 Инструменты финансовой политики                                                                                             6              </w:t>
      </w:r>
    </w:p>
    <w:p>
      <w:pPr>
        <w:pStyle w:val="Normal"/>
        <w:rPr/>
      </w:pPr>
      <w:r>
        <w:rPr/>
        <w:t xml:space="preserve">3.Заключение                                                                                                                                                            8     </w:t>
      </w:r>
    </w:p>
    <w:p>
      <w:pPr>
        <w:pStyle w:val="Normal"/>
        <w:rPr/>
      </w:pPr>
      <w:r>
        <w:rPr/>
        <w:t>Список использованных источников                                                                                      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ВВЕДЕНИЕ</w:t>
      </w:r>
    </w:p>
    <w:p>
      <w:pPr>
        <w:pStyle w:val="Normal"/>
        <w:ind w:firstLine="708"/>
        <w:jc w:val="both"/>
        <w:rPr/>
      </w:pPr>
      <w:r>
        <w:rPr/>
        <w:t>В формировании и развитии экономической структуры любого современного общества ведущую, определяющую роль играет государственное регулирование, осуществляемое в рамках избранной властью экономической политики, составной частью которой является финансовая политика.</w:t>
      </w:r>
    </w:p>
    <w:p>
      <w:pPr>
        <w:pStyle w:val="Normal"/>
        <w:ind w:firstLine="708"/>
        <w:jc w:val="both"/>
        <w:rPr/>
      </w:pPr>
      <w:r>
        <w:rPr/>
        <w:t>Финансовая  политика как часть экономической политики представляет собой совокупность бюджетно-налоговых и иных финансовых инструментов и институтов государственной финансовой власти, обладающих в соответствии с законодательством полномочиями по формированию и использованию финансовых ресурсов государства в соответствии со стратегическими и тактическими целями государственной экономической политики. Вне зависимости от уровня развития страны главными стратегическими целями государственной финансовой политики являются создание финансовых условий для социально-экономического развития общества, повышения уровня и качества жизни населения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ab/>
        <w:t xml:space="preserve"> Финансовая  политика состоит из таких этапов, как определение ее целей, обеспечение  необходимой величины ресурсов и  выработки для этого наиболее рациональных путей их достижения, а также реализация конкретных действий для достижения намеченных целей и задач. Для правильного осуществления поставленных перед финансовой политикой задач требуется четкий и глубокий подход к пониманию сущности, целей и механизма реализации финансовой политики, а также элементов, ее составляющих. От эффективности проведения финансовой политики зависят темпы спада или роста промышленного производства, уровни безработицы, инфляции и доходов населения, а значит, и уровень развития страны в целом, что выражает актуальность выбранной темы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ab/>
        <w:t xml:space="preserve">  Финансовая  политика практически  любого государства  строится отнюдь не только на базовых  экономических принципах, но и с  оглядкой  на текущее положение  в мировой экономике.  В условия  глобализации финансов в современном мире, относительно свободного движения капитала и других ограниченных ресурсов финансовая политика любого государства не может строиться изолировано и учитывать только внутреннее состояние экономики, но и должна ориентироваться на  соответствующие  требования и стандарты международного финансового права и международных финансовых институ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ФИНАНСОВАЯ ПОЛИТИКА  ГОСУДАРСТВА. ТЕОРЕТИЧЕСКИЕ  АСПЕКТЫ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   </w:t>
      </w:r>
      <w:r>
        <w:rPr>
          <w:b/>
        </w:rPr>
        <w:t xml:space="preserve">2.1  Содержание, цели и задачи финансовой политики государства 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Финансовая  политика - это особая сфера деятельности государства, направленная на мобилизацию финансовых ресурсов, их рациональное распределение и использование для осуществления государством его функций. Финансовая политика является составной частью экономической политики государства. Через финансовую политику осуществляется воздействие финансов на экономическое и социальное развитие общества.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</w:t>
      </w:r>
      <w:r>
        <w:rPr/>
        <w:t>Главным субъектом проводимой политики является государство. Оно проводит разработку научно обоснованную концепцию развития финансов, определяет основные направления их использования, разрабатывает меры, направленные на достижение поставленных целей.</w:t>
      </w:r>
    </w:p>
    <w:p>
      <w:pPr>
        <w:pStyle w:val="Normal"/>
        <w:jc w:val="both"/>
        <w:rPr/>
      </w:pPr>
      <w:r>
        <w:rPr>
          <w:rFonts w:cs="Calibri"/>
        </w:rPr>
        <w:t xml:space="preserve">      </w:t>
      </w:r>
      <w:r>
        <w:rPr/>
        <w:tab/>
        <w:t>В качестве важнейших составляющих финансовой политики на уровне государства выступают:</w:t>
      </w:r>
    </w:p>
    <w:p>
      <w:pPr>
        <w:pStyle w:val="Normal"/>
        <w:jc w:val="both"/>
        <w:rPr/>
      </w:pPr>
      <w:r>
        <w:rPr/>
        <w:t>–</w:t>
      </w:r>
      <w:r>
        <w:rPr/>
        <w:t>бюджетная политика</w:t>
      </w:r>
    </w:p>
    <w:p>
      <w:pPr>
        <w:pStyle w:val="Normal"/>
        <w:jc w:val="both"/>
        <w:rPr/>
      </w:pPr>
      <w:r>
        <w:rPr/>
        <w:t>–</w:t>
      </w:r>
      <w:r>
        <w:rPr/>
        <w:t>налоговая политика</w:t>
      </w:r>
    </w:p>
    <w:p>
      <w:pPr>
        <w:pStyle w:val="Normal"/>
        <w:jc w:val="both"/>
        <w:rPr/>
      </w:pPr>
      <w:r>
        <w:rPr/>
        <w:t>–</w:t>
      </w:r>
      <w:r>
        <w:rPr/>
        <w:t>таможенная политика</w:t>
      </w:r>
    </w:p>
    <w:p>
      <w:pPr>
        <w:pStyle w:val="Normal"/>
        <w:jc w:val="both"/>
        <w:rPr/>
      </w:pPr>
      <w:r>
        <w:rPr/>
        <w:t>–</w:t>
      </w:r>
      <w:r>
        <w:rPr/>
        <w:t>кредитно-денежная политика</w:t>
      </w:r>
    </w:p>
    <w:p>
      <w:pPr>
        <w:pStyle w:val="Normal"/>
        <w:jc w:val="both"/>
        <w:rPr/>
      </w:pPr>
      <w:r>
        <w:rPr/>
        <w:t>–</w:t>
      </w:r>
      <w:r>
        <w:rPr/>
        <w:t>инвестиционная политика</w:t>
      </w:r>
    </w:p>
    <w:p>
      <w:pPr>
        <w:pStyle w:val="Normal"/>
        <w:jc w:val="both"/>
        <w:rPr/>
      </w:pPr>
      <w:r>
        <w:rPr>
          <w:rFonts w:cs="Calibri"/>
        </w:rPr>
        <w:t xml:space="preserve">      </w:t>
      </w:r>
      <w:r>
        <w:rPr/>
        <w:tab/>
        <w:t>Финансовая  политика является частью общей экономической  политики.</w:t>
      </w:r>
    </w:p>
    <w:p>
      <w:pPr>
        <w:pStyle w:val="Normal"/>
        <w:ind w:firstLine="708"/>
        <w:jc w:val="both"/>
        <w:rPr/>
      </w:pPr>
      <w:r>
        <w:rPr/>
        <w:t>Содержание  финансовой политики достаточно сложное, так как охватывает широкий комплекс мероприятий:</w:t>
      </w:r>
    </w:p>
    <w:p>
      <w:pPr>
        <w:pStyle w:val="Normal"/>
        <w:jc w:val="both"/>
        <w:rPr/>
      </w:pPr>
      <w:r>
        <w:rPr/>
        <w:t>–</w:t>
      </w:r>
      <w:r>
        <w:rPr/>
        <w:t>разработку общей концепции финансовой политики, определение ее основных направлений, целей, главных задач;</w:t>
      </w:r>
    </w:p>
    <w:p>
      <w:pPr>
        <w:pStyle w:val="Normal"/>
        <w:jc w:val="both"/>
        <w:rPr/>
      </w:pPr>
      <w:r>
        <w:rPr/>
        <w:t>–</w:t>
      </w:r>
      <w:r>
        <w:rPr/>
        <w:t>создание адекватного финансового механизма;</w:t>
      </w:r>
    </w:p>
    <w:p>
      <w:pPr>
        <w:pStyle w:val="Normal"/>
        <w:jc w:val="both"/>
        <w:rPr/>
      </w:pPr>
      <w:r>
        <w:rPr/>
        <w:t>–</w:t>
      </w:r>
      <w:r>
        <w:rPr/>
        <w:t>управление финансовой деятельностью государства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Основу  финансовой политики составляют стратегические направления, которые определяют долгосрочную, среднесрочную перспективу использования финансов и предусматривают решение главных задач, вытекающих из особенностей функционирования экономики и социальной сферы страны. Одновременно с этим государство осуществляет выбор текущих тактических целей и задач использования финансовых отношений. Они связаны с основными проблемами, стоящими перед государством в области мобилизации и эффективного использования финансовых ресурсов, регулирования экономических и социальных процессов и стимулирования передовых направлений развития производительных сил, отдельных территорий и отраслей экономик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инансовая  стратегия – это долговременный курс финансовой политики, рассчитанной на длительную перспективу, предусматривающий решение крупномасштабных задач.</w:t>
      </w:r>
    </w:p>
    <w:p>
      <w:pPr>
        <w:pStyle w:val="Normal"/>
        <w:ind w:firstLine="708"/>
        <w:jc w:val="both"/>
        <w:rPr/>
      </w:pPr>
      <w:r>
        <w:rPr/>
        <w:t xml:space="preserve">Финансовая  тактика – это решение задач конкретного этапа развития посредством современной перегруппировки финансовых связей. </w:t>
      </w:r>
    </w:p>
    <w:p>
      <w:pPr>
        <w:pStyle w:val="Normal"/>
        <w:ind w:firstLine="708"/>
        <w:jc w:val="both"/>
        <w:rPr/>
      </w:pPr>
      <w:r>
        <w:rPr/>
        <w:t>Стратегия и тактика финансовой политики взаимосвязаны. Стратегия создает благоприятные  возможности для решения тактических  задач. Тактика, выявляя решающие участки и узловые проблемы развития экономики и социальной сферы, путем своевременного изменения способов, форм организации финансовых связей, позволяет в более сжатые сроки с наименьшими потерями и затратами решать задачи, намечаемые финансовой стратегией.</w:t>
      </w:r>
    </w:p>
    <w:p>
      <w:pPr>
        <w:pStyle w:val="Normal"/>
        <w:ind w:firstLine="708"/>
        <w:jc w:val="both"/>
        <w:rPr/>
      </w:pPr>
      <w:r>
        <w:rPr/>
        <w:t>Финансовая  политика является составной частью экономической политики государства. При выработке финансовой политики следует исходить из конкретных особенностей исторического развития общества. Она  должна учитывать особенности внутренней и международной обстановки, реальные экономические и финансовые возможности страны.</w:t>
      </w:r>
    </w:p>
    <w:p>
      <w:pPr>
        <w:pStyle w:val="Normal"/>
        <w:ind w:firstLine="708"/>
        <w:jc w:val="both"/>
        <w:rPr/>
      </w:pPr>
      <w:r>
        <w:rPr/>
        <w:t xml:space="preserve">Финансовая  политика содержит следующие аспекты: </w:t>
      </w:r>
    </w:p>
    <w:p>
      <w:pPr>
        <w:pStyle w:val="Normal"/>
        <w:jc w:val="both"/>
        <w:rPr/>
      </w:pPr>
      <w:r>
        <w:rPr/>
        <w:t>–</w:t>
      </w:r>
      <w:r>
        <w:rPr/>
        <w:t xml:space="preserve">макроэкономическая стабилизация экономики, связанная с дефицитом бюджета; </w:t>
      </w:r>
    </w:p>
    <w:p>
      <w:pPr>
        <w:pStyle w:val="Normal"/>
        <w:jc w:val="both"/>
        <w:rPr/>
      </w:pPr>
      <w:r>
        <w:rPr/>
        <w:t>–</w:t>
      </w:r>
      <w:r>
        <w:rPr/>
        <w:t>распределение ресурсов, зависящее от политики в области налогообложения и правительственных расходов.</w:t>
      </w:r>
    </w:p>
    <w:p>
      <w:pPr>
        <w:pStyle w:val="Normal"/>
        <w:ind w:firstLine="708"/>
        <w:jc w:val="both"/>
        <w:rPr/>
      </w:pPr>
      <w:r>
        <w:rPr/>
        <w:t>Цели  финансовой политики можно разделить на три группы:</w:t>
      </w:r>
    </w:p>
    <w:p>
      <w:pPr>
        <w:pStyle w:val="Normal"/>
        <w:jc w:val="both"/>
        <w:rPr/>
      </w:pPr>
      <w:r>
        <w:rPr/>
        <w:t>–</w:t>
      </w:r>
      <w:r>
        <w:rPr/>
        <w:t>политические цели, т.е достижение целей в области внешней и внутренней политики</w:t>
      </w:r>
    </w:p>
    <w:p>
      <w:pPr>
        <w:pStyle w:val="Normal"/>
        <w:jc w:val="both"/>
        <w:rPr/>
      </w:pPr>
      <w:r>
        <w:rPr/>
        <w:t>–</w:t>
      </w:r>
      <w:r>
        <w:rPr/>
        <w:t>экономические цели, т.е. достижение целей в области экономики на различном уровне</w:t>
      </w:r>
    </w:p>
    <w:p>
      <w:pPr>
        <w:pStyle w:val="Normal"/>
        <w:jc w:val="both"/>
        <w:rPr/>
      </w:pPr>
      <w:r>
        <w:rPr/>
        <w:t>–</w:t>
      </w:r>
      <w:r>
        <w:rPr/>
        <w:t>социальные цели, т.е. достижения целей в сфере общественных отношений (общественные классы и слои населения, социальные блага, распределение социальных благ).</w:t>
      </w:r>
    </w:p>
    <w:p>
      <w:pPr>
        <w:pStyle w:val="Normal"/>
        <w:ind w:firstLine="708"/>
        <w:jc w:val="both"/>
        <w:rPr/>
      </w:pPr>
      <w:r>
        <w:rPr/>
        <w:t>Задачами финансовой политики являются:</w:t>
      </w:r>
    </w:p>
    <w:p>
      <w:pPr>
        <w:pStyle w:val="Normal"/>
        <w:jc w:val="both"/>
        <w:rPr/>
      </w:pPr>
      <w:r>
        <w:rPr/>
        <w:t>–</w:t>
      </w:r>
      <w:r>
        <w:rPr/>
        <w:t>обеспечение условий для формирования максимально возможных финансовых ресурсов;</w:t>
      </w:r>
    </w:p>
    <w:p>
      <w:pPr>
        <w:pStyle w:val="Normal"/>
        <w:jc w:val="both"/>
        <w:rPr/>
      </w:pPr>
      <w:r>
        <w:rPr/>
        <w:t>–</w:t>
      </w:r>
      <w:r>
        <w:rPr/>
        <w:t>установление рационального с точки зрения государства распределения и использования финансовых ресурсов;</w:t>
      </w:r>
    </w:p>
    <w:p>
      <w:pPr>
        <w:pStyle w:val="Normal"/>
        <w:jc w:val="both"/>
        <w:rPr/>
      </w:pPr>
      <w:r>
        <w:rPr/>
        <w:t>–</w:t>
      </w:r>
      <w:r>
        <w:rPr/>
        <w:t>организация регулирования и стимулирования экономических и социальных процессов финансовыми методами;</w:t>
      </w:r>
    </w:p>
    <w:p>
      <w:pPr>
        <w:pStyle w:val="Normal"/>
        <w:jc w:val="both"/>
        <w:rPr/>
      </w:pPr>
      <w:r>
        <w:rPr/>
        <w:t>–</w:t>
      </w:r>
      <w:r>
        <w:rPr/>
        <w:t>выработка финансового механизма и его развитие в соответствии с изменяющимися целями и задачами стратегии;</w:t>
      </w:r>
    </w:p>
    <w:p>
      <w:pPr>
        <w:pStyle w:val="Normal"/>
        <w:jc w:val="both"/>
        <w:rPr/>
      </w:pPr>
      <w:r>
        <w:rPr/>
        <w:t>–</w:t>
      </w:r>
      <w:r>
        <w:rPr/>
        <w:t xml:space="preserve">создание эффективной и максимально деловой системы управления финансами.    </w:t>
      </w:r>
    </w:p>
    <w:p>
      <w:pPr>
        <w:pStyle w:val="Normal"/>
        <w:ind w:firstLine="708"/>
        <w:jc w:val="both"/>
        <w:rPr/>
      </w:pPr>
      <w:r>
        <w:rPr/>
        <w:t>Целью финансовой политики является наиболее полная мобилизация финансовых ресурсов, необходимых для удовлетворения насущных потребностей развития общества. В соответствии с этим финансовая политика призвана создать благоприятные условия для активизации предпринимательской деятельности. Большое внимание уделяется определению рациональных форм изъятия доходов предприятий в пользу государства, а также доли участия населения в формировании финансовых ресурсов. Важное значение придаётся повышению эффективности использования финансовых ресурсов путём их распределения между сферами общественного производства, а также их концентрации на главных направлениях экономического и социального развития.</w:t>
      </w:r>
    </w:p>
    <w:p>
      <w:pPr>
        <w:pStyle w:val="Normal"/>
        <w:ind w:firstLine="708"/>
        <w:jc w:val="both"/>
        <w:rPr/>
      </w:pPr>
      <w:r>
        <w:rPr/>
        <w:t>В процессе проведения финансовой политики особенно важно обеспечению сбалансированного роста финансовых ресурсов во всех звеньях финансовой системы страны. Игнорирование необходимости сбалансированного роста финансовых ресурсов, как показывает мировой опыт, ведет к деградации самой финансовой системы, упадку и развалу экономики.</w:t>
      </w:r>
    </w:p>
    <w:p>
      <w:pPr>
        <w:pStyle w:val="Normal"/>
        <w:ind w:firstLine="708"/>
        <w:jc w:val="both"/>
        <w:rPr/>
      </w:pPr>
      <w:r>
        <w:rPr/>
        <w:t>Оценка  эффективности проведения финансовой политики государства основывается на ее соответствии интересам общества и большинства его социальных групп, а также на достигнутых результатах, вытекающих из поставленных целей и задач.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</w:t>
      </w:r>
      <w:r>
        <w:rPr/>
        <w:t xml:space="preserve">Результативность  финансовой политики во многом зависит  от качественной разработки механизма  согласования и реализации интересов различных слоев общества и имеющихся у государства объективных возможностей использования всесторонних факторов воздействия на ход реализации финансовой политики.  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ab/>
      </w:r>
      <w:r>
        <w:rPr>
          <w:b/>
        </w:rPr>
        <w:t xml:space="preserve">2.2 Инструменты финансовой политики государства 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Финансовая  политика охватывает два основных аспекта: макроэкономическую стабилизацию экономики, связанную с проблемой бюджетного дефицита, и распределение ресурсов, зависящее от политики в области налогообложения и правительственных расходов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Основными инструментами финансовой политики являются: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–</w:t>
      </w:r>
      <w:r>
        <w:rPr/>
        <w:t>разграничение прямого и косвенного налогообложения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–</w:t>
      </w:r>
      <w:r>
        <w:rPr/>
        <w:t>управление государственными расходами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–</w:t>
      </w:r>
      <w:r>
        <w:rPr/>
        <w:t>управление дефицитом бюджета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Разграничение прямого и косвенного налогообложения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Для выполнения государственных задач власти должны осуществлять определенные расходы. Для осуществления расходов им необходимы доходы. Основную часть бюджетных доходов составляют налоговые поступления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Разграничение прямого и косвенного налогообложения  представляет собой введение и конкретизацию прямых и косвенных налогов и применяется для смещения налогового бремени в сторону определенной группы налогоплательщиков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Основными группами налогоплательщиков являются физические и юридические лица. Считается, что в рыночной экономике налоговое бремя должно быть смещено в сторону физических лиц. Основную часть населения в развитых странах составляет средний класс, доходы которого позволяют выдержать дополнительную лотовую нагруз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Предприятия, напротив, должны освобождаться от чрезмерного налогового бремени, так как они являются основой экономики, играют главную роль в создании совокупного общественного продукта, создают рабочие места и, соответственно, выплачивают зарплату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Для смещения налогового бремени в сторону физических лиц, кроме прямых налогов на их доходы, вводятся также косвенные налоги — акцизы, представляющие собой надбавку к цене товара. Формально косвенными налогами облагаются предприятия. Фактические косвенные налоги уплачивают потребители подакцизных товаров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Управление  государственными расходами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Управление  государственными расходами связано и зависит от роли государства в экономике. В плановой экономике государство является главным собственником средств производства и воздействует на экономические процессы путем прямого вмешательства. В условиях рынка государство использует косвенные (экономические) методы регулирования экономики. Изменение методов регулирования экономики требует изменения системы государственных расходов и перестройки бюджетного механизма. Изменение системы государственных расходов выражается в изменении их состава и объемов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Государственные расходы имеют большое значение для экономики, так как направляются на структурную перестройку экономики, увеличение научно-технического потенциала, модернизацию и техническое переоснащение предприятий, на проведение природоохранных мероприятий, распространение экологически чистых технологий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Важную  экономическую и социальную роль играют децентрализованные государственные расходы, осуществляемые непосредственно государственными предприятиями, объединениями, организациями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Управление  дефицитом бюджета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Дефицит бюджета — превышение бюджетных расходов над бюджетными доходами — достаточно распространенное явление. Практически каждая страна в своей истории сталкивалась с превышением расходов государственного бюджета над его доходами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Дефицит бюджета может быть вызван разными причинами, например осуществлением крупных государственных инвестиций в экономику или чрезвычайными событиями (войнами, крупными стихийными бедствиями, катастрофами)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В первом случае превышение расходов над  доходами государственного бюджета является обоснованным, а дефицит бюджета вызван государственным регулированием экономической конъюнктуры, стремлением властей обеспечить прогрессивные сдвиги в структуре общественного производства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Во  втором случае превышение расходов над  доходами вызвано негативными причинами, при этом государственных резервов для покрытия вынужденных расходов может оказаться недостаточно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Дефицит государственного бюджета может  также отражать кризисные явления в экономике, ее развал, неэффективность финансово-кредитных связей, неспособность правительства держать под контролем финансовую ситуацию в стране. В этом случае необходимо принимать срочные, действенные экономические меры и ответствующие политические решения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ab/>
        <w:t>Вообще  в условиях динамично развивающейся  экономики с устойчивыми эффективными экономическими связями дефицит количественно допустимых пределах не страшен, но при этом количество не должно перейти в отрицательное качество, то есть сумма финансовых ресурсов, полученных государством в долг, должна ложиться непосильным грузом на экономику страны, налогоплательщиков, сопровождаться сокращением социальных грамм. Положение может считаться контролируемым при государственном долге, не превышающем половины валового национального продукта, и бюджетном дефиците не более 2—3%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 xml:space="preserve">Сокращение разрыва между расходами и доходами можно достичь с помощью увеличения доходов и сокращения расходов.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ЗАКЛЮЧЕНИЕ</w:t>
      </w:r>
    </w:p>
    <w:p>
      <w:pPr>
        <w:pStyle w:val="Normal"/>
        <w:ind w:firstLine="708"/>
        <w:jc w:val="both"/>
        <w:rPr/>
      </w:pPr>
      <w:r>
        <w:rPr/>
        <w:t>В данной контрольной работе была рассмотрена финансовая политика государства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Финансовая политика государства - это особая сфера деятельности государства, направленная на мобилизацию финансовых ресурсов, их рациональное распределение и использование для осуществления государством его функций. Государство разрабатывает стратегию и тактику финансовой политики. Роль государства в современной финансовой политике является безоговорочной, так как даже путем небольшого изменения в отдельной составляющей финансовой политики (к примеру, налоговой) можно внести кардинальные изменения в развитие экономики в целом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Реализацию  финансовой политики обеспечивает совокупность мероприятий государства, направленных на мобилизацию финансовых ресурсов и их распределения для выполнения государством своих функций и  программ. Важнейшим местом среди этих мероприятий принадлежит правовой регламентации форм и норм финансовых отношений.</w:t>
      </w:r>
    </w:p>
    <w:p>
      <w:pPr>
        <w:pStyle w:val="Normal"/>
        <w:ind w:firstLine="708"/>
        <w:jc w:val="both"/>
        <w:rPr/>
      </w:pPr>
      <w:r>
        <w:rPr/>
        <w:t xml:space="preserve">Финансовая  политика – это не только управление финансами, но и воздействие на среду, в которой осуществляется финансовый процесс. Например, очень много зависит от общественного мнения, который влияет на финансовый процесс – это спрос на иностранную валюту, доверие населения к банкам и фондовому сектору и т.д. 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Также, при проведении финансовой политики необходимо учитывать существующую социально-экономическую реальность (обеспечение политической и социальной стабильности, устойчивого и безопасного  международного положения)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 xml:space="preserve">В 2011 году Республика Беларусь столкнулась с финансовым кризисом, вызванным многолетним отрицательным сальдо торгового баланса и издержками элементов административно-командной системы в экономике. В свете свершившегося кризиса современное состояние экономического положения Республики Беларусь можно охарактеризовать как сложное. Экономическая ситуация страны требует безотлагательной стабилизации, в том числе, и путём дальнейшего совершенствования реализации финансовой политики Республики Беларус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ИСПОЛЬЗОВАНЫХ ИСТОЧНИКОВ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ab/>
        <w:t>1. Воробьев, М.К. Теория финансов: учебно-методический комплекс / Воробьев М.К. - Минск: Издательство МИУ, 2008. - 335 с.</w:t>
      </w:r>
    </w:p>
    <w:p>
      <w:pPr>
        <w:pStyle w:val="Normal"/>
        <w:ind w:firstLine="708"/>
        <w:jc w:val="both"/>
        <w:rPr/>
      </w:pPr>
      <w:r>
        <w:rPr/>
        <w:t>2.http://ru.wikipedia.org/wiki/Финансовый_кризис_2011_года_в_Беларуси/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ab/>
        <w:t>3. Воробьев, В.А Макроэкономика: учебное пособие – Минск / Воробьев В.А., Бондарь А.В. – 2006. – 543 с.</w:t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5:00Z</dcterms:created>
  <dc:creator>Максим</dc:creator>
  <dc:description/>
  <dc:language>en-US</dc:language>
  <cp:lastModifiedBy>Максим</cp:lastModifiedBy>
  <dcterms:modified xsi:type="dcterms:W3CDTF">2012-01-17T08:52:00Z</dcterms:modified>
  <cp:revision>1</cp:revision>
  <dc:subject/>
  <dc:title/>
</cp:coreProperties>
</file>